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инистерство Образования и Науки РК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5445</wp:posOffset>
            </wp:positionH>
            <wp:positionV relativeFrom="paragraph">
              <wp:posOffset>635</wp:posOffset>
            </wp:positionV>
            <wp:extent cx="1238250" cy="1438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250825</wp:posOffset>
            </wp:positionV>
            <wp:extent cx="1635125" cy="1570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67015</wp:posOffset>
            </wp:positionH>
            <wp:positionV relativeFrom="paragraph">
              <wp:posOffset>360680</wp:posOffset>
            </wp:positionV>
            <wp:extent cx="1258570" cy="365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9" r="-2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Директор МШЛ «Байтере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им И.Л.__ 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 «_25__»_августа   2021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МАТЫ ҚАЛАСЫНЫҢ  </w:t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ӘРБИЕ ЖҰМЫСЫНЫҢ  ЖОСПАРЫ ___________</w:t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1</w:t>
      </w:r>
      <w:r>
        <w:rPr>
          <w:rFonts w:cs="Times New Roman" w:ascii="Times New Roman" w:hAnsi="Times New Roman"/>
          <w:b/>
          <w:sz w:val="36"/>
          <w:szCs w:val="36"/>
        </w:rPr>
        <w:t>-202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</w:t>
      </w:r>
      <w:r>
        <w:rPr>
          <w:rFonts w:cs="Times New Roman" w:ascii="Times New Roman" w:hAnsi="Times New Roman"/>
          <w:b/>
          <w:sz w:val="36"/>
          <w:szCs w:val="36"/>
        </w:rPr>
        <w:t xml:space="preserve"> оқу жылы</w:t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воспитательной работы МШЛ «Байтерек»</w:t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36"/>
          <w:szCs w:val="36"/>
        </w:rPr>
        <w:t>на 20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1</w:t>
      </w:r>
      <w:r>
        <w:rPr>
          <w:rFonts w:cs="Times New Roman" w:ascii="Times New Roman" w:hAnsi="Times New Roman"/>
          <w:b/>
          <w:sz w:val="36"/>
          <w:szCs w:val="36"/>
        </w:rPr>
        <w:t>-202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</w:t>
      </w:r>
      <w:r>
        <w:rPr>
          <w:rFonts w:cs="Times New Roman" w:ascii="Times New Roman" w:hAnsi="Times New Roman"/>
          <w:b/>
          <w:sz w:val="36"/>
          <w:szCs w:val="36"/>
        </w:rPr>
        <w:t xml:space="preserve"> учебный год</w:t>
      </w:r>
    </w:p>
    <w:p>
      <w:pPr>
        <w:pStyle w:val="Normal"/>
        <w:tabs>
          <w:tab w:val="clear" w:pos="708"/>
          <w:tab w:val="left" w:pos="97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56"/>
          <w:szCs w:val="56"/>
        </w:rPr>
        <w:tab/>
      </w:r>
    </w:p>
    <w:p>
      <w:pPr>
        <w:pStyle w:val="Normal"/>
        <w:tabs>
          <w:tab w:val="clear" w:pos="708"/>
          <w:tab w:val="left" w:pos="977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нят на педагогическом совете</w:t>
      </w:r>
    </w:p>
    <w:p>
      <w:pPr>
        <w:pStyle w:val="Normal"/>
        <w:tabs>
          <w:tab w:val="clear" w:pos="708"/>
          <w:tab w:val="left" w:pos="977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(протокол №1 от 25.08.2021 г)</w:t>
      </w:r>
    </w:p>
    <w:p>
      <w:pPr>
        <w:pStyle w:val="Normal"/>
        <w:tabs>
          <w:tab w:val="clear" w:pos="708"/>
          <w:tab w:val="left" w:pos="9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Алматы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воспитательной работы:   - развитие всесторонне развитой личности, создание условий для самоопределения и социализации обучающегося на основе социокультурных, духовно-нравственных  ценностей и принятых в обществе правил и норм поведения в интересах человека, семьи, общества и государства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воспитательной работы: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ориентир на создание в школе психологически комфортной среды для каждого ребенка и взрослого, без которой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возможно конструктивное взаимодействие обучающихся и педагогов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еукоснительное соблюдение законности и прав семьи и ребенка, соблюдения конфиденциальности информации о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ке и семье, приоритета безопасности ребенка при нахождении в школе;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реализация процесса воспитания главным образом через создание в школе детско-взрослых общностей, которые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 объединяли детей и педагогов яркими и содержательными событиями, общими позитивными эмоциями и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ительными отношениями друг к другу;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рганизация основных совместных дел обучающихся и педагогов как предмета совместной заботы и взрослых, и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й;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истемность, целесообразность и нешаблонность воспитания как условия его эффективности.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нцептуальные основы воспитания в условиях реализации программы «Рухани   жаңғыру»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реализации Концептуальных основ воспитания (приказ Министра образования и науки РК от 15 апреля 2019 года № 145)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ть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лонтерское движение - школьные добровольческие отряды в рамках социальных благотворительных проектов «Қоғамға қызмет» в целях  бескорыстного служения стране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ть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упповые и индивидуальные формы работы с семьей и родителями с привлечением детей, обучающихся на дому; конференции по обмену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ытом, тренинги, мастер-классы наиболее успешных родителей, дискуссии, вечера вопросов и ответов в целях сохранения семейных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ей, повышения ответственности родителей, а также усиления  роли отцов в воспитании детей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ть работу по профдиагностике и профориентации обучающихся в рамках  проекта ранней профориентации и основ профессиональной  подготовки школьников «Junior Skills» в организациях образования (7-10 классы), в том числе детей с особыми образовательными  потребностями сеть детско-юношеского движения, в том числе «Жасұлан», «Жас қыран», «Жас сарбаз», «Скауты Великой степи», «Жулдыз»</w:t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7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я для разработки плана по воспитательной работе на 2021 – 2022 учебный год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Конституция Республики Казахстан (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инята на республиканском референдуме 30 августа 1995 года)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Кодекс Республики Казахстан от 26 декабря 2011 года «О браке (супружестве) и семье»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Концепция семейной и гендерной политики в РК до 2030 г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Закон РК «О профилактике бытового насилия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Закон РК «О защите детей от информации, причиняющей вред их здоровью и развитию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кон Республики Казахст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27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ию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07 года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образовании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»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кон Республики Казахст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8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авгус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02 год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О правах ребенка в Республике Казахстан»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Конвенция ООН о правах ребен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Концептуальные основы воспитания в условиях реализации программы «Рухани жангыру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Концептуальные основы  развития краеведения в Р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Государственная программа развития образования Республики Казахстан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2020-2025 годы,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еализации задач школе в плане выделены 8 основных направлен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казахстанского патриотизма и гражданственности,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равовое воспитани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Цель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формирование патриота и гражданина, способного жить в новом демократическом обществе; политической, правовой и антикоррупционной культуры личности</w:t>
      </w:r>
      <w:r>
        <w:rPr>
          <w:rFonts w:cs="Times New Roman" w:ascii="Times New Roman" w:hAnsi="Times New Roman"/>
          <w:sz w:val="24"/>
          <w:szCs w:val="24"/>
        </w:rPr>
        <w:t>; правосознания детей и молодежи, их готовности противостоять проявлениям жестокости и насилию  в детской и молодежной сред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«Тарих тағлымы» позволит изучить историю городов, аулов и улиц, а также личностей, внесших вклад в развитие государства, региона, спорта,  культуры, образования. Проект «Қазақ мәдениетінің антологиясы»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уховно-нравственное воспитани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Цель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уховно-нравственных и этических принципов личности, ее моральных качеств и установок, согласующихся с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бщечеловеческими ценностями, </w:t>
      </w:r>
      <w:r>
        <w:rPr>
          <w:rFonts w:cs="Times New Roman" w:ascii="Times New Roman" w:hAnsi="Times New Roman"/>
          <w:sz w:val="24"/>
          <w:szCs w:val="24"/>
        </w:rPr>
        <w:t xml:space="preserve">нормами и традициями жизни казахстанского обществ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Қоғамға қызмет» - Акция «Дорога в школу», «Забота», «Помоги собраться в школу», «Подари человеку радость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ганизовать специальные места по обмену книгами – буккросингов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ьное воспитани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kk-KZ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>ориентация личности на общечеловеческие и национальные ценности, уважение к родному и государственному языкам, культуре    казахского народа, этносов и этнических групп Республики Казахстан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Реализация проектов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нің Отаным – Қазақстан»  (развитие детско-юношеского туризма и краеведения, организация экспедиций, походов, экскурсий), «Тарих мұрасы», «Познай свою землю» (повышение краеведческого образования и школьного туризма, историко-археологическое движение, углубленное изучение истории, культуры и традиций родного края), «Табиғат бесігі» (ответственное и бережное отношение к родной земл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емейное воспитани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свещение родителей, повышение их психолого-педагогической компетентности и ответственности за воспитание дет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е, экономическое и экологическое воспитани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трудовых навыков, экономического мышления личности и осознанного отношения к профессиональному самоопределению, развитие экологической культуры, способности воспринимать идеи коэволюции и руководствоваться ими в повседневной жиз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-2020 учебном году стартует проект ранней профориентации и основ профессиональной подготовки школьников «Junior Skills» в организациях среднего образования (7-10 классы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ликультур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и художественно-эстетическое воспитан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Цель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общекультурных навыков поведения, развитие готовности личности к восприятию, освоению, оценке эстетических объектов в искусстве и действительности, создание в организациях образования поликультурной сред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теллектуальное воспитание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оспитание информационной культур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kk-KZ"/>
        </w:rPr>
        <w:t>Цель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го пространства, обеспечивающего развитие интеллектуальных возможностей, лидерских качеств и одаренности каждой личности, а также информационной культур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воспитание, здоровый образ жиз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создание пространства для успешного формирования навыков здорового образа жизни, сохранения физического и психологического здоровья, умения определять факторы, наносящие вред здоровь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по ВР н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густ. </w:t>
      </w:r>
    </w:p>
    <w:tbl>
      <w:tblPr>
        <w:tblW w:w="15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68"/>
        <w:gridCol w:w="8790"/>
        <w:gridCol w:w="1701"/>
        <w:gridCol w:w="2268"/>
      </w:tblGrid>
      <w:tr>
        <w:trPr/>
        <w:tc>
          <w:tcPr>
            <w:tcW w:w="3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Өткізу мерзімдер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уапты мұғалім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педагогическая деятельность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совещание «Организация учебно-воспитательного процес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О классных руков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чебных кабинетов (ответствен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единых требований к оформлению учебного каби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планов по воспитательной работе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самоупра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работы с родител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тветственности по проведению общешкольных мероприятий на 2020-2021 уч.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3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воспитание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инейке 1 сентября. Распределение обязанностей по каждому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лассных часов на сент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реализации 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ухани жанғ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3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оспитательная работа с детьми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ганизационная встреча с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ведение инструктажа по П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оставление социального паспорта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 по ВР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тодического мастерства классных руководителей.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о-методическое совещание кл.р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новные направления воспитательной работы на 2020 – 2021 учебный год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реализация пла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кл.рук. по проведению дн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 по ВР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внутришкольного контроля</w:t>
            </w:r>
          </w:p>
        </w:tc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Организация учебного процесса в соответствии с нормами СанПиН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647"/>
        <w:gridCol w:w="1419"/>
        <w:gridCol w:w="269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6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8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1 сентября 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ДД, школьной форме и ПВР под роспись. Оформление журнала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боры  актива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1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йтинг клссов - разработка положения, оформление стенда с требованиями к участник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формление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старшеклассник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сентября – день яз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риуроченных ко Дню язы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языков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1 сентября - День семьи в Казахст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родительского комитета класс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одительское собрание "Семья и школа – партнёры в воспитании ребёнка.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, озеленение классов, школ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теллектуальная игра (первая игра сезона 2020-2021 учебного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яя пятница месяц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Б.</w:t>
            </w:r>
          </w:p>
        </w:tc>
      </w:tr>
      <w:tr>
        <w:trPr>
          <w:trHeight w:val="120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сентября - Всемирный День крас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Озеленение классов, уход и бережное отношение к цве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 Международному дню мира в рамках ЮНЕСК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щешкольного плана физического развит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-р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 день распространения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648"/>
        <w:gridCol w:w="1276"/>
        <w:gridCol w:w="269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6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воспитание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уховного согласия: организация круглого стола по теме религиозной толеран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ктября – Международный день ООН. Проведение интерактивных мероприятий в 5-11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.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старшеклассников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октября – День пожил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здничная акция для уч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рт «С любовью к Вам, учите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й рейд (анализ причин пропусков уроков обучающимися; выявление  обучающихся допускающих пропуски учебных занятий без уважительной причи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«Советы родителям на каждый день»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боры общешкольного родительского комитета (Попечительский сов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открытых дверей (9-11 клас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-ли</w:t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 w:eastAsia="ru-RU"/>
              </w:rPr>
              <w:t>Праздник осени в среднем и старшем звене – литературно-музыкальный вечер (смотр талант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поделок из природного материала 1-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ство по шко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худ.цикл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  классные часы «Мое здоровье – мое богат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 течение месяц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 физ-р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воспита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. по 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7"/>
        <w:gridCol w:w="8642"/>
        <w:gridCol w:w="1276"/>
        <w:gridCol w:w="2551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воспитание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: Культура поведения на каникулах. ТБ.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 ноября –Всемирный день ребё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толеран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ноября        День национальной валюты (тенге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е классные ча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– итоги 1 четвер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граф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ТБ 1-4, 5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информационной культуры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метных олимпи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научно-практическ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торая интеллектуальн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 ноября – Всемирный день молодежи, День науки за мир и разви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рисунков «Мы за ЗОЖ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портивные игры для учащихся 3-4, 5-6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бытового травматизма. Опасность пиротех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-р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ащимися по теме «Информационная культура и 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ир професс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39"/>
        <w:gridCol w:w="1559"/>
        <w:gridCol w:w="2835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ервого Президента – 1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диные классные часы, посвященные знаменательным да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чный фестиваль «Казахстан-мы твое будущее!» - общешкольное мероприятие 1-4 классы, 5-11 классы  к 16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ащимися о поведении на каникулах,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по В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ителя истор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4 декабря – Международный день инвалид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и  Милосер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специальные места по обмену книгами – буккросин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щешкольное мероприятие «Новогодний серпанти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«День прав челове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общественно-полезного труда школь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ая уборка территории и школьных помещ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оформление класса к новому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информационной культуры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здничные мероприятия ко Дню Независимости (по отдельному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Третья интеллектуальная игра  - 9 Декабря День прав человека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рисунков «Нет! Вредным  привычкам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.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песен – караоке  «Исполнение патриотических пес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мероприятия 1-4 классы. 5-11 классы (по отдельному пла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декабря – День борьбы со СПИ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«Твое отношение к вредным привычк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ое мероприятие  «Забег Дедов мороз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буклетов «Мой выбо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647"/>
        <w:gridCol w:w="1559"/>
        <w:gridCol w:w="2835"/>
      </w:tblGrid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6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90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ВР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о второму полугодию: кабинеты, учебная литература, школьная форма, шкафы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 совет старшеклассник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января – Всемирный день «Спасибо». </w:t>
            </w:r>
            <w:r>
              <w:rPr>
                <w:rFonts w:cs="Times New Roman" w:ascii="Times New Roman" w:hAnsi="Times New Roman"/>
                <w:sz w:val="24"/>
              </w:rPr>
              <w:t>Информационный стенд. Проведение информационной пятиминут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чины и факторы, влияющие на развитие коррупц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старшеклассник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школьное родительское собрание. Итоги  1 полугодия и планирование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графи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ирование жизни и карьеры» - профориентационные беседы с учащими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рук. 9-11 класс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ь открытых двер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Найти выход» (цикл бесед по профилактике  суицидального поведения подро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онкурс рисунков «Замечательная профессия».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. по ВР </w:t>
            </w:r>
          </w:p>
        </w:tc>
      </w:tr>
      <w:tr>
        <w:trPr>
          <w:trHeight w:val="104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для старшеклассников «Влияние  алкоголя на организм человека. Социальные  последствия употребления алкогол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-ры</w:t>
            </w:r>
          </w:p>
        </w:tc>
      </w:tr>
      <w:tr>
        <w:trPr>
          <w:trHeight w:val="1049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курс чтец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647"/>
        <w:gridCol w:w="1559"/>
        <w:gridCol w:w="2835"/>
      </w:tblGrid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6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у «Мисс Весна 2020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к Международному женскому д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вет старше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Природа нашего город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е встречи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ориентационная диагност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етвертая интеллектуальная игра  «за страницами учебни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пятница меся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птина Н.Б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«Важные   прав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 w:eastAsia="ru-RU"/>
              </w:rPr>
              <w:t>- индивидуальная торческая детельность учащихся по раазработке общешкольных правил повед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оревнованиях «Спортивные надежды» в дни школьных зимних канику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-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, имеющими пропуски  по неуважительным причинам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ые отметки за I-ое 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79"/>
        <w:gridCol w:w="8507"/>
        <w:gridCol w:w="1559"/>
        <w:gridCol w:w="3072"/>
      </w:tblGrid>
      <w:tr>
        <w:trPr/>
        <w:tc>
          <w:tcPr>
            <w:tcW w:w="4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5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3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67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 марта- День ГО. </w:t>
            </w:r>
            <w:r>
              <w:rPr>
                <w:rFonts w:cs="Times New Roman" w:ascii="Times New Roman" w:hAnsi="Times New Roman"/>
                <w:sz w:val="24"/>
              </w:rPr>
              <w:t>Общешкольная лин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оведение учебно-тренировочных занятий, обучающих навыкам безопасного поведения эвакуации при сообщении о заложении взрывного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ативная пятн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 марта- День Благодар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калейдоскоп»- концертная  программа к Международному женскому д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мероприятий с родителями, посвященных празднику 8 Ма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емли -21 марта, информаицонная пяти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четверг. Генеральная уборка школы</w:t>
            </w:r>
          </w:p>
          <w:p>
            <w:pPr>
              <w:pStyle w:val="Normal"/>
              <w:shd w:fill="FFFFFF" w:val="clear"/>
              <w:spacing w:lineRule="atLeast" w:line="19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енинг «Умей сказать Н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ятая интеллектуальная иг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пятниц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Б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частие в конкурсе декоративно-прикладного  творчества и  изобразительного искусства  «Палитра ремесе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укерт С.Е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й осмо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Мы против  наркотиков!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беседы «Соблюдай ПДД –  сохрани жизнь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безопасности «Незнакомые взрослы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78"/>
        <w:gridCol w:w="8505"/>
        <w:gridCol w:w="1559"/>
        <w:gridCol w:w="2835"/>
      </w:tblGrid>
      <w:tr>
        <w:trPr/>
        <w:tc>
          <w:tcPr>
            <w:tcW w:w="4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690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авиации и космонавтики 12 апреля Кл. час «Космос – это м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ого ст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мероприятие «День Козы Корпеш и Баян-Сулу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оприятия посвященные, Международному Дню единства / по план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родитель! – общешкольное родительское собр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ВР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ая» олимпиада юных экологов и натура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РЫЗ!!! Общешко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ая игра «учителя против старшеклассников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яя пятни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дир. по ВР</w:t>
            </w:r>
          </w:p>
        </w:tc>
      </w:tr>
      <w:tr>
        <w:trPr>
          <w:trHeight w:val="954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апреля – День футбола в Казахст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нкурс листовок «Наше здоровье – в наших   рука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-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>
          <w:trHeight w:val="954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 проектов  - (портрет)  «Профессионал в своем дел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1"/>
        <w:gridCol w:w="8365"/>
        <w:gridCol w:w="1559"/>
        <w:gridCol w:w="3072"/>
      </w:tblGrid>
      <w:tr>
        <w:trPr/>
        <w:tc>
          <w:tcPr>
            <w:tcW w:w="4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8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  деятельност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30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азахстанского патриотизма и гражданственност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вое воспитание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о-спортивная игра, посвященная 9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здник Последнего зво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ускной бал для 9, 11 к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министрация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ое воспитание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курс рисунков на асфаль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ерт С.Е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ое воспитание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ый полк (он-лайн акц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, экономическое и экологическое воспитание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ый инструктаж на период летних  канику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ая линейка «Прощай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сихологическая помощь выпускникам при подготовке к ЕНТ и к экзаме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храны памятников – информационная пяти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и беседы «Провести летний отдых с пользой» - составление карты жел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воспитание, здоровый образ жизни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канику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культуры поведения, в том числе культуры поведения в интернет-пространстве, кибербезопасность.</w:t>
            </w:r>
          </w:p>
        </w:tc>
        <w:tc>
          <w:tcPr>
            <w:tcW w:w="8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-смотре литературно-музыкальных композ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бщешкольного рейтинга классов. Награждение победителя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мерная тематика родительских собрани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етверть   -   1.Организация учебно-воспитательной деятельности в новом учебном год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Ознакомление с учебным планом на 2021-2022 учебный год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лияние семейного воспитания на формирование личности ребенка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  -   1. Об успеваемости школьников в 1 полугодии 2021-2022 учебного года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Социально-психологическое сопровождение  образовательного процесса и актуальные проблемы профилактики негативных        проявлений в      подростковой среде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брота. Учим ребенка быть добрым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 -    1. Информационное сопровождение образовательного процесса. Работа школьного сайта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Роль семьи в формировании здорового образа жизни ребенка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лияние режима дня школьника на его физическое и психическое здоровье. Анализ показателей здоровья учащихся в школе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ть -     1. Ответственный родитель! – общешкольное родительское собрание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. Сопровождение и поддержка профессионального выбора ребенка со стороны родителей</w:t>
      </w:r>
    </w:p>
    <w:p>
      <w:pPr>
        <w:pStyle w:val="Normal"/>
        <w:rPr/>
      </w:pPr>
      <w:r>
        <w:rPr/>
        <w:t>КТД:</w:t>
      </w:r>
    </w:p>
    <w:tbl>
      <w:tblPr>
        <w:tblW w:w="8920" w:type="dxa"/>
        <w:jc w:val="left"/>
        <w:tblInd w:w="-103" w:type="dxa"/>
        <w:tblLayout w:type="fixed"/>
        <w:tblCellMar>
          <w:top w:w="15" w:type="dxa"/>
          <w:left w:w="93" w:type="dxa"/>
          <w:bottom w:w="0" w:type="dxa"/>
          <w:right w:w="93" w:type="dxa"/>
        </w:tblCellMar>
      </w:tblPr>
      <w:tblGrid>
        <w:gridCol w:w="8920"/>
      </w:tblGrid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267" w:hanging="360"/>
              <w:contextualSpacing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Линейка первого звонка   (для 1, 11 классов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.       День языков – классный час</w:t>
            </w:r>
          </w:p>
        </w:tc>
      </w:tr>
      <w:tr>
        <w:trPr>
          <w:trHeight w:val="481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3.       День учителя (мини концерт в школе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4.       Международный день мира (мини-фестиваль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5.       Экологические акции «Мир без мусора», «Мы защитники природы»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6.       Дебатный клуб</w:t>
            </w:r>
          </w:p>
        </w:tc>
      </w:tr>
      <w:tr>
        <w:trPr>
          <w:trHeight w:val="419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7.       Осенний бал (по ступеням – 1-4 кл, 5-7 кл, 8-11 кл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8.      Конкурс рисунков «Мы за ЗОЖ».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9.      День Первого Президента РК – через классные часы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0.     Конкурс буклетов «Мой выбор» (СПИД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1.     День Независимости (мини спектакли 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2.     Новый год. (по паралелям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3.     Конкурс рисунков «Атлас новых профессий».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4.     8 Марта (мини концерт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5.    Фотоконкурс «Один день из жизни школы»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6.     Наурыз (выездное мероприятие)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7.     1 Мая через классные часы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8.     9 Мая (общешкольное мероприятие)?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9.     Флешмоб ?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0.     Линейка 25 мая</w:t>
            </w:r>
          </w:p>
        </w:tc>
      </w:tr>
      <w:tr>
        <w:trPr>
          <w:trHeight w:val="286" w:hRule="atLeast"/>
        </w:trPr>
        <w:tc>
          <w:tcPr>
            <w:tcW w:w="8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6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1..    Вручение аттес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1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исок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бесплат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еофильмов  на основе патриотической идеи «Мәңгiлiк Ел»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ой платформе «BilimLand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z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»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әңгілік Ел -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национальная идея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ссамблея народов Казахстана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Что такое толерантность?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азахстан наш общий дом!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Мы среди вас; Что такое ЭКСПО?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Государственные символы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Мухтар Ауезов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Мы вместе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азахское ханство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Зеленая экономика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Монумент Байтерек;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Философ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века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Я сам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Что такое демократия?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айконур; Кочевники; Почему нужна семья?; Что такое семейное древо?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Что такое патриотизм?;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Развитие сообразительности; Учимся красиво разговаривать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Рейтинг класс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Мероприят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лов -  мероприятие, в котором класс принял участие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лов  – участие в олимпиадах, конкурсах, проектах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ла – посещаемо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3    балла – успеваемо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2    балла – школьная фор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2     балла – работа актива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5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709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671"/>
        <w:gridCol w:w="702"/>
        <w:gridCol w:w="702"/>
        <w:gridCol w:w="702"/>
      </w:tblGrid>
      <w:tr>
        <w:trPr>
          <w:trHeight w:val="440" w:hRule="atLeast"/>
        </w:trPr>
        <w:tc>
          <w:tcPr>
            <w:tcW w:w="15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  <w:t>2021-2022 год</w:t>
            </w:r>
          </w:p>
        </w:tc>
      </w:tr>
      <w:tr>
        <w:trPr>
          <w:trHeight w:val="7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ероприятие/класс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6 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7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 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9 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9 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ень языков – классный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ень учителя (мини концерт в школ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Международный день мира (мини-фестивал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Экологические акции «Мир без мусора», «Мы защитники прир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ебатный кл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Осенний бал (по ступеням – 1-4 кл, 5-7 кл, 8-11 к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Конкурс рисунков «Мы за ЗОЖ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День Первого Президента РК – через классные ч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Конкурс буклетов «Мой выбор» (СПИ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День Независимости (мини спектакли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Новый год. (по паралел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Конкурс рисунков «Атлас новых профессий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8 Марта (мини конце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Фотоконкурс «Один день из жизни школ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Наурыз (выездное мероприят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1 Мая через классные ч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9 Мая (общешкольное мероприятие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86" w:before="0" w:after="0"/>
              <w:ind w:left="0" w:hanging="0"/>
              <w:contextualSpacing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  <w:color w:val="000000"/>
                <w:kern w:val="2"/>
              </w:rPr>
              <w:t>Флешмоб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ктива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lang w:val="kk-KZ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eastAsia="Times New Roman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333333"/>
      <w:sz w:val="28"/>
      <w:szCs w:val="18"/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12">
    <w:name w:val="Текст примечания Знак1"/>
    <w:qFormat/>
    <w:rPr/>
  </w:style>
  <w:style w:type="character" w:styleId="13">
    <w:name w:val="Верхний колонтитул Знак1"/>
    <w:qFormat/>
    <w:rPr>
      <w:sz w:val="22"/>
      <w:szCs w:val="22"/>
    </w:rPr>
  </w:style>
  <w:style w:type="character" w:styleId="Applestylespan">
    <w:name w:val="apple-style-span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C15">
    <w:name w:val="c15"/>
    <w:qFormat/>
    <w:rPr/>
  </w:style>
  <w:style w:type="character" w:styleId="C23">
    <w:name w:val="c23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333333"/>
      <w:sz w:val="2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Acenter">
    <w:name w:val="a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41:00Z</dcterms:created>
  <dc:creator>Байтерек</dc:creator>
  <dc:description/>
  <cp:keywords/>
  <dc:language>en-US</dc:language>
  <cp:lastModifiedBy>User Windows</cp:lastModifiedBy>
  <cp:lastPrinted>2022-02-01T09:43:00Z</cp:lastPrinted>
  <dcterms:modified xsi:type="dcterms:W3CDTF">2023-10-20T09:20:00Z</dcterms:modified>
  <cp:revision>149</cp:revision>
  <dc:subject/>
  <dc:title/>
</cp:coreProperties>
</file>